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>：</w:t>
      </w:r>
    </w:p>
    <w:p>
      <w:pPr>
        <w:pStyle w:val="Normal"/>
        <w:spacing w:lineRule="auto" w:line="324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湖南省第五届“挑战杯”大学生创业计划竞赛</w:t>
      </w:r>
    </w:p>
    <w:p>
      <w:pPr>
        <w:pStyle w:val="Normal"/>
        <w:spacing w:lineRule="auto" w:line="324"/>
        <w:jc w:val="center"/>
        <w:rPr/>
      </w:pPr>
      <w:r>
        <w:rPr/>
        <w:t>终审决赛入围作品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36"/>
        <w:gridCol w:w="4606"/>
      </w:tblGrid>
      <w:tr>
        <w:trPr>
          <w:tblHeader w:val="true"/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作品名称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车瑞化工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日新能源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  <w:t>长沙旭日新能源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助推农业机械化进程——全液压集堆式芦苇收割机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Dreamer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信息设备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宜邦机械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拓瑞矿业科技开发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源泉动力设备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赛科新能源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尔赛工程勘察智能仪器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生态农村青年联合服务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伊芽母婴保健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牧色校园文化传媒工作室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常春藤成长俱乐部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凯德尔建筑材料股份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广厦墙体股份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希普救援设备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大智胜环保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安特电子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实达电气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向日葵延保有限公司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柚子网络纪实馆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课外在线辅导与答疑服务平台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(WWW.KEWAI 360.COM)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iSchool——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基于嵌入式的校园传媒一体化信息平台商业运营方案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唯创角色体验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企鸿商品评估公司 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金钥匙助你成才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东鼎公益投资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国防科学技术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绿书包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达人生物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顶呱呱复方中草药饲料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创科玻璃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格瑞化工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布谷农机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思擎电子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高尔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邦盛智能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医科思基因电子商务平台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乐优文化传播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艾绣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I show)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师范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梦孜家教育咨询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健糖福生物制品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省绿翼生态科技工程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恒杰敬涂料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维鸿电力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精达高分子材料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启同电力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忆通电力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慧延钒电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富凌特电子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益新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胜宇电气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楚翼环境岩土工程咨询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新源环境设备与工程技术服务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物电之光电子科技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理工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迷藏 —大学社区休闲综合体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你好菌生物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新鲜汇鱼乳制品科技开发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绿方体生态农业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风格尔花卉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索南藏族特色农产品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林地益生芦花鸡养殖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绿农有机肥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乐哈哈农业机械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市沁源环保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食品笔记”个人食品安全与测评网络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大世界昆虫工艺品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农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时光景观设计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国信花卉有限责任公司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-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产学研一体化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山楂恋饮品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木本水培花卉创业计划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巧食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e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家网络农贸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市绿源生物质能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韶华流音”新民乐坊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半边天养生餐饮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常青藤闲置商品店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惠有通讯电子科技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营养早餐股份有限公司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体验式汽车生活馆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山水田园娱乐休闲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VR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二手书循环计划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南林业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林科大网络订餐系统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中医药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丹霞生物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中医药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健可安康复器械研发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中医药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康行系列产品研发及其产业化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中医药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灵兰”中药衣柜底垫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中医药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问鼎岐黄”中医药知识辅助教学系列产品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中医药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百痛舒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Bettonsure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）——特色小针刀颈肩腰腿痛诊疗中心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中医药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临家健康云服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中医药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老年人家庭化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N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体合一服务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中医药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康宁爱心保健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商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农之源果蔬盆栽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商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稳昌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商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宠爱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e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家”</w:t>
            </w:r>
            <w:r>
              <w:rPr>
                <w:rFonts w:eastAsia="仿宋_GB2312;微软雅黑"/>
                <w:sz w:val="24"/>
                <w:szCs w:val="24"/>
              </w:rPr>
              <w:t> 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宠物游乐园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商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多功能个性钥匙坊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商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鑫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鈅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个性漫画纪念品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商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雨翼文化传播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绣世界网络技术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挑战者户外俱乐部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富硒保健黄酒的产业化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第一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易北邮筒——慢递工作室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第一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弗劳迩学校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第一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信达翻译人才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第一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联承校园文化传媒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第一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心理一下吧”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涉外经济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家用一步成型米粉机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涉外经济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校园电子优惠券项目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涉外经济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心的聚会服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涉外经济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博美电器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涉外经济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快递综合超市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医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一再生资源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医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达康社区卫生服务站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广播电视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木与林纸业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广播电视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同城秘书之家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锌星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地平线核生物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保康医疗器械有限责任公司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亿康医疗器械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源生科技责任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晨曦文化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 xml:space="preserve">Modern Model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软件开发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伊信通信息科技股份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E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馨护理保健责任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乐馨烟瘾疗养服务中心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晨曦家庭医疗服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南华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我型你素服装设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衡阳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季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station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服务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衡阳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衡阳自行车租赁服务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衡阳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释坏吧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衡阳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爱新玩具连锁店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衡阳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卡世儿童体验式主题餐厅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衡阳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朝花夕拾”老年人服务中心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衡阳师范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+1”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明天教育中心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俊材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空中床格”的设计与制作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即时语音信息加密开发创业项目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衡阳市怡尔康家电清洗服务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关于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YLF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茶纤维）壁纸的研究报告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奇艺缘”手工制作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云轩秸秆环保科技责任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株洲科杰数控有限公司创业计划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株洲旺腾电子有限公司创业计划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科源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基于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OMMP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的家居环保智能检测与控制系统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形声”字体设计开发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手书信息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五色石文化传媒有限公司新媒体广告营销创业计划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蚂蚁工作室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Baby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童话阅读体验空间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便利一百电子商务有限公司创业计划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业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缤纷小屋”个性小商品连锁店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鹏润生物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思远智能电子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创视可视产品研究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&amp;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开发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省家用安全绳销售安装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D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城购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四方之极动漫文化体验式服务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学生全能教育培训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先知广告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三益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E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）特种纸业开发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显微生物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新科矿山安全监测设备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海创科技节能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GPS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保安巡逻管理系统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天梦一愿实现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新悦动漫文化有限公司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同源堂绿色食补服务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龙道新生代农民工职业服务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泰德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联动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程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安徽无为京熹食品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程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视得康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程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七彩塘墙绘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程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大学生精英梦工场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程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成美性文化传播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程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创意名片设计工作室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程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湘家电服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程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株潭信息网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邵阳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福缘稗草产业有限责任公司创业计划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邵阳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睿科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D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模具制造科技股份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邵阳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智能心窗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TM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开发责任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邵阳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科维“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e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定型”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邵阳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扇子团动漫工作室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邵阳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韵念艺术培训中心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邵阳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闽台佳肴坊商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邵阳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60°VR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心理氧吧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理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关于速生林生态土鸡养殖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理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晟达地沟油皂化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理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欧瑞杰化工有限责任公司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理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德山化工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理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安宜得智能电子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理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虫二建筑动画工作室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理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易客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理工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省一品思丝湘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文理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E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屋蝴蝶标本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城市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益茗黑茶产业发展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城市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纸益明油纸业责任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城市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益阳“竹屋“创业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城市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盘古建材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城市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智音科技发展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城市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新桥校园传媒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南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菌宝有限责任公司创业策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南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外婆荞生物发展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南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福桥药物中间体高科技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南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华餐饮责任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南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地沟油专用检测笔的制备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南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Kissmibaby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孕妇服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南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安捷医疗科技服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南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淘宝商城同城购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音乐聊疗生活馆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点恩教育集团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树亦树个性化课外辅导机构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众创设计开发服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风云影音传媒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怀化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金益生物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怀化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博雏化工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怀化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绿色生态农产品物流商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怀化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校鸽信息咨询服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怀化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花瑶挑花文化旅游开发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怀化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五溪生态油茶有限公司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人文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艾琳儿车内盆景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人文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富农抗旱保水剂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人文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晨曦绿色科技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人文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煜新科技锂电池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人文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利生心理与教育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人文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新联科技贸易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人文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悦音堂保健服务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人文科技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睡吧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·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睡吧午休连锁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吉首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66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保全保险箱租赁服务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吉首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金钥匙金融服务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吉首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张家界武陵源区酒店餐饮物流配货中心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吉首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生物绿动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吉首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婴之乐服务中心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吉首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千家网（湘西站）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吉首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古城湘味特色销售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吉首大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西奋进软件责任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警察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密云科技（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Mi—Cloud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财政经济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人体艺术克隆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财政经济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圣雅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女子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女来女网生活信息服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女子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乐活邦客的剩余时间店（网店）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怀化医学高等专科学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母婴用品租赁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怀化医学高等专科学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怡康轩”药膳养生馆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怀化医学高等专科学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博恩高级家庭护理家政股份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怀化医学高等专科学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新农村健康药房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中医药高等专科学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药膳房责任有限公司项目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民政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天之翼殡葬服务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民政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基于智能手机平台的景点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GPS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定位讲解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民政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井湾子社区康复站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交通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尚蒂吧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交通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E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空间工作室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生物机电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社区移动洗车房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生物机电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多功能系统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U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盘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生物机电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低温火腿肠生产工艺研究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长沙环境保护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室内环境诊所连锁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电气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中国湘莲产品及文化推广传播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环境生物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《王家村生态农庄》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环境生物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《岳阳建育野鸡生态养殖有限公司》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环境生物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人工培育蛹虫草项目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环境生物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豪猪养殖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经贸职业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万物达高校速递服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高速铁路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挑挑网”——校园二手交易信息平台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高速铁路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大学生地铁养护服务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高速铁路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九度环保家装维护站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岳阳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新型传输带专用金属检出仪的开发与生产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岳阳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互动电子白板课件动画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岳阳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孕婴爱”营养主题餐厅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岳阳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岳阳职院校园快递服务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常德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御膳粥坊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常德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古藏香度假村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常德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旧火种“摆客”文化传播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九嶷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变废为宝”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艺美术职业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梦回唐朝服装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艺美术职业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五彩墙绘工作室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艺美术职业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旧貌新颜”服装美容中心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艺美术职业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指向标设计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艺美术职业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我想”定制创意手工工艺（礼）品网店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艺美术职业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凤凰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·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印象 个性服装服饰工坊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艺美术职业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百川文化艺术发展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工艺美术职业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金广门装饰设计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株洲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食粥有道创业计划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株洲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人之鳝”生态黄鳝养殖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株洲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株洲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VIP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综合型商务信息网创业书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株洲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城市小绿洲”室内绿化设计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株洲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畅享低耗”校园二手市场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龙腾节水科技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无忧汽车绿色护理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昭山道恒养老示范院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亚赛物联网超市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湘潭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爱尚形象设计有限责任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科技工业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家庭生活废水发电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铁路科技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株洲职教城校园便利店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永州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特种野猪肉加工经营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现代物流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校园绿色 乡情食品之家的创业方案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化工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豆优食品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机电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校园网上购物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理工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莲城咖啡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铁道职业技术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安信物流金融有限公司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湖南外贸职业学院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蔓妮娅纯天然手工护肤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DIY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体验连锁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10:00Z</dcterms:created>
  <dc:creator>dbc</dc:creator>
  <dc:description/>
  <cp:keywords/>
  <dc:language>en-US</dc:language>
  <cp:lastModifiedBy>dbc</cp:lastModifiedBy>
  <dcterms:modified xsi:type="dcterms:W3CDTF">2012-11-27T14:10:00Z</dcterms:modified>
  <cp:revision>1</cp:revision>
  <dc:subject/>
  <dc:title>附件2：</dc:title>
</cp:coreProperties>
</file>